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3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Легка атлети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Завдання: 1. Вдосконалення  техніки бігу на короткі дистанції.</w:t>
      </w:r>
    </w:p>
    <w:p>
      <w:pPr>
        <w:pStyle w:val="Normal"/>
        <w:ind w:right="-1" w:hanging="0"/>
        <w:rPr/>
      </w:pPr>
      <w:r>
        <w:rPr/>
        <w:tab/>
        <w:t xml:space="preserve">        2. Вдосконалення  техніки стрибка у довжину з місця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Вдосконалення техніки естафетного бігу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4. Сприяння розвитку швидкості</w:t>
      </w:r>
      <w:r>
        <w:rPr>
          <w:lang w:val="ru-RU"/>
        </w:rPr>
        <w:t xml:space="preserve">, </w:t>
      </w:r>
      <w:r>
        <w:rPr/>
        <w:t>швидкісно – силової витривал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Навчальна мета: вдосконалювати  техніку бігу на короткі дистанції; техніку  стрибка у довжину з місця; техніку естафетного бігу;  надання студентам знань щодо використання засобів фізичної культури у повсякденному жит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 xml:space="preserve">Виховна мета: виховання морально – вольових і психологічних якостей особистості, виховання у студентів інтересу, звички, потреби до занять   фізичною культурою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Тип заняття – удосконалення у виконанні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 xml:space="preserve">Спортивний інвентар: м’ячі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2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Біг в упор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досконалення техніки бігу на короткі  дистанції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техніка високого старту, стартове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низький старт і стартовий розбіг; прискорення з низького старту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 перехід від стартового розбігу до бігу по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 біг з прискоренням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 xml:space="preserve">д) фінішування. 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досконалення техніки стрибка у довжину з місця 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естафетного бігу: старт з естафетною паличкою, передача естафетної палички,біг по віражу, фінішування; спеціальні вправи бігуна, стрибу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прияння розвитку швидкості, швидкісно – силової витривалості: естафети (біг, стрибки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800 – 100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40 – 5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8 – 10 разів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  <w:r>
              <w:rPr/>
              <w:t>2 – 3 раз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  <w:r>
              <w:rPr/>
              <w:t>3 х 2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  <w:r>
              <w:rPr/>
              <w:t>60 – 8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6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2 х 6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4 – 5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 прискоренням в кінці відрізку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ші 5 – 6 бігових кроків виконувати з максимальним нахилом тулуб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хил тулуба перед відштовхуванням, на винос ніг вперед перед приземленням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1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ind w:right="-1" w:hanging="0"/>
        <w:rPr/>
      </w:pPr>
      <w:r>
        <w:rPr/>
        <w:t xml:space="preserve">                           </w:t>
      </w:r>
      <w:r>
        <w:rPr/>
        <w:t>Викладач    ____________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2:13:00Z</dcterms:created>
  <dc:creator>Admin</dc:creator>
  <dc:description/>
  <cp:keywords/>
  <dc:language>en-US</dc:language>
  <cp:lastModifiedBy>Fizruk</cp:lastModifiedBy>
  <dcterms:modified xsi:type="dcterms:W3CDTF">2018-10-24T12:22:00Z</dcterms:modified>
  <cp:revision>3</cp:revision>
  <dc:subject/>
  <dc:title/>
</cp:coreProperties>
</file>